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SHEET FOR RATING CHAP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0170</wp:posOffset>
                </wp:positionV>
                <wp:extent cx="3017520" cy="2377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.1pt;width:237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ME OF CHAPTER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TION ONE:</w:t>
        <w:tab/>
        <w:t>SECTION TWO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ints from Chapter</w:t>
        <w:tab/>
        <w:t>Number for Annual Report</w:t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ab/>
        <w:tab/>
        <w:tab/>
        <w:t xml:space="preserve">divided  by  1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  <w:tab/>
        <w:tab/>
        <w:tab/>
        <w:tab/>
        <w:t xml:space="preserve">divided  by  2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ab/>
        <w:tab/>
        <w:tab/>
        <w:t xml:space="preserve">divided by 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ab/>
        <w:tab/>
        <w:tab/>
        <w:t xml:space="preserve">divided by 1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ab/>
        <w:tab/>
        <w:tab/>
        <w:t xml:space="preserve">divided  by  0.25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ab/>
        <w:tab/>
        <w:tab/>
        <w:t xml:space="preserve">divided  by  0.5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</w:t>
        <w:tab/>
        <w:tab/>
        <w:tab/>
        <w:tab/>
        <w:t xml:space="preserve">divided  by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</w:t>
        <w:tab/>
        <w:tab/>
        <w:tab/>
        <w:tab/>
        <w:t xml:space="preserve">divided by 2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</w:t>
        <w:tab/>
        <w:tab/>
        <w:tab/>
        <w:tab/>
        <w:t xml:space="preserve">divided  by  0.1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ab/>
        <w:tab/>
        <w:tab/>
        <w:t xml:space="preserve">divided by 5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TAL POINTS</w:t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90170</wp:posOffset>
                </wp:positionV>
                <wp:extent cx="3017520" cy="23615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3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.1pt;width:237.55pt;height:18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ME OF CHAPTER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TION ONE:</w:t>
        <w:tab/>
        <w:t>SECTION TWO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ints from Chapter</w:t>
        <w:tab/>
        <w:t>Number for Annual Report</w:t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ab/>
        <w:tab/>
        <w:tab/>
        <w:t xml:space="preserve">divided  by  1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  <w:tab/>
        <w:tab/>
        <w:tab/>
        <w:tab/>
        <w:t xml:space="preserve">divided  by  2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ab/>
        <w:tab/>
        <w:tab/>
        <w:t xml:space="preserve">divided by 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ab/>
        <w:tab/>
        <w:tab/>
        <w:t xml:space="preserve">divided by 1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ab/>
        <w:tab/>
        <w:tab/>
        <w:t xml:space="preserve">divided  by  0.25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ab/>
        <w:tab/>
        <w:tab/>
        <w:t xml:space="preserve">divided  by  0.5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</w:t>
        <w:tab/>
        <w:tab/>
        <w:tab/>
        <w:tab/>
        <w:t xml:space="preserve">divided  by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</w:t>
        <w:tab/>
        <w:tab/>
        <w:tab/>
        <w:tab/>
        <w:t xml:space="preserve">divided by 2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</w:t>
        <w:tab/>
        <w:tab/>
        <w:tab/>
        <w:tab/>
        <w:t xml:space="preserve">divided  by  0.1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ab/>
        <w:tab/>
        <w:tab/>
        <w:t xml:space="preserve">divided by 5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TAL POINTS</w:t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90170</wp:posOffset>
                </wp:positionV>
                <wp:extent cx="3017520" cy="25285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5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.1pt;width:237.55pt;height:19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ME OF CHAPTER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TION ONE:</w:t>
        <w:tab/>
        <w:t>SECTION TWO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ints from Chapter</w:t>
        <w:tab/>
        <w:t>Number for Annual Report</w:t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ab/>
        <w:tab/>
        <w:tab/>
        <w:t xml:space="preserve">divided  by  1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  <w:tab/>
        <w:tab/>
        <w:tab/>
        <w:tab/>
        <w:t xml:space="preserve">divided  by  2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ab/>
        <w:tab/>
        <w:tab/>
        <w:t xml:space="preserve">divided by 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ab/>
        <w:tab/>
        <w:tab/>
        <w:t xml:space="preserve">divided by 1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ab/>
        <w:tab/>
        <w:tab/>
        <w:t xml:space="preserve">divided  by  0.25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ab/>
        <w:tab/>
        <w:tab/>
        <w:t xml:space="preserve">divided  by  0.5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</w:t>
        <w:tab/>
        <w:tab/>
        <w:tab/>
        <w:tab/>
        <w:t xml:space="preserve">divided  by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</w:t>
        <w:tab/>
        <w:tab/>
        <w:tab/>
        <w:tab/>
        <w:t xml:space="preserve">divided by 2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</w:t>
        <w:tab/>
        <w:tab/>
        <w:tab/>
        <w:tab/>
        <w:t xml:space="preserve">divided  by  0.1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ab/>
        <w:tab/>
        <w:tab/>
        <w:t xml:space="preserve">divided by 5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TAL POINTS</w:t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-137160</wp:posOffset>
                </wp:positionV>
                <wp:extent cx="3017520" cy="2377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10.8pt;width:237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</w:rPr>
        <w:t>NAME OF CHAPTER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TION ONE:</w:t>
        <w:tab/>
        <w:t>SECTION TWO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ints from Chapter</w:t>
        <w:tab/>
        <w:t>Number for Annual Report</w:t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ab/>
        <w:tab/>
        <w:tab/>
        <w:t xml:space="preserve">divided  by  1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  <w:tab/>
        <w:tab/>
        <w:tab/>
        <w:tab/>
        <w:t xml:space="preserve">divided  by  2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ab/>
        <w:tab/>
        <w:tab/>
        <w:t xml:space="preserve">divided by 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ab/>
        <w:tab/>
        <w:tab/>
        <w:t xml:space="preserve">divided by 1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ab/>
        <w:tab/>
        <w:tab/>
        <w:t xml:space="preserve">divided  by  0.25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ab/>
        <w:tab/>
        <w:tab/>
        <w:t xml:space="preserve">divided  by  0.5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</w:t>
        <w:tab/>
        <w:tab/>
        <w:tab/>
        <w:tab/>
        <w:t xml:space="preserve">divided  by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</w:t>
        <w:tab/>
        <w:tab/>
        <w:tab/>
        <w:tab/>
        <w:t xml:space="preserve">divided by 2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</w:t>
        <w:tab/>
        <w:tab/>
        <w:tab/>
        <w:tab/>
        <w:t xml:space="preserve">divided  by  0.1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ab/>
        <w:tab/>
        <w:tab/>
        <w:t xml:space="preserve">divided by 5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TAL POINTS</w:t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90170</wp:posOffset>
                </wp:positionV>
                <wp:extent cx="3017520" cy="23615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3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.1pt;width:237.55pt;height:18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ME OF CHAPTER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TION ONE:</w:t>
        <w:tab/>
        <w:t>SECTION TWO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ints from Chapter</w:t>
        <w:tab/>
        <w:t>Number for Annual Report</w:t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ab/>
        <w:tab/>
        <w:tab/>
        <w:t xml:space="preserve">divided  by  1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  <w:tab/>
        <w:tab/>
        <w:tab/>
        <w:tab/>
        <w:t xml:space="preserve">divided  by  2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ab/>
        <w:tab/>
        <w:tab/>
        <w:t xml:space="preserve">divided by 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ab/>
        <w:tab/>
        <w:tab/>
        <w:t xml:space="preserve">divided by 1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ab/>
        <w:tab/>
        <w:tab/>
        <w:t xml:space="preserve">divided  by  0.25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ab/>
        <w:tab/>
        <w:tab/>
        <w:t xml:space="preserve">divided  by  0.5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</w:t>
        <w:tab/>
        <w:tab/>
        <w:tab/>
        <w:tab/>
        <w:t xml:space="preserve">divided  by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</w:t>
        <w:tab/>
        <w:tab/>
        <w:tab/>
        <w:tab/>
        <w:t xml:space="preserve">divided by 2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</w:t>
        <w:tab/>
        <w:tab/>
        <w:tab/>
        <w:tab/>
        <w:t xml:space="preserve">divided  by  0.1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ab/>
        <w:tab/>
        <w:tab/>
        <w:t xml:space="preserve">divided by 5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spacing w:lineRule="atLeast" w:line="2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TAL POINTS</w:t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90170</wp:posOffset>
                </wp:positionV>
                <wp:extent cx="3017520" cy="25285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5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.1pt;width:237.55pt;height:19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ME OF CHAPTER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CTION ONE:</w:t>
        <w:tab/>
        <w:t>SECTION TWO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ints from Chapter</w:t>
        <w:tab/>
        <w:t>Number for Annual Report</w:t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ab/>
        <w:tab/>
        <w:tab/>
        <w:t xml:space="preserve">divided  by  1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  <w:tab/>
        <w:tab/>
        <w:tab/>
        <w:tab/>
        <w:t xml:space="preserve">divided  by  2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ab/>
        <w:tab/>
        <w:tab/>
        <w:t xml:space="preserve">divided by 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ab/>
        <w:tab/>
        <w:tab/>
        <w:t xml:space="preserve">divided by 1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ab/>
        <w:tab/>
        <w:tab/>
        <w:t xml:space="preserve">divided  by  0.25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ab/>
        <w:tab/>
        <w:tab/>
        <w:t xml:space="preserve">divided  by  0.5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</w:t>
        <w:tab/>
        <w:tab/>
        <w:tab/>
        <w:tab/>
        <w:t xml:space="preserve">divided  by  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</w:t>
        <w:tab/>
        <w:tab/>
        <w:tab/>
        <w:tab/>
        <w:t xml:space="preserve">divided by 25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</w:t>
        <w:tab/>
        <w:tab/>
        <w:tab/>
        <w:tab/>
        <w:t xml:space="preserve">divided  by  0.1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spacing w:lineRule="auto" w:line="2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</w:t>
        <w:tab/>
        <w:tab/>
        <w:tab/>
        <w:tab/>
        <w:t xml:space="preserve">divided by 50.00 = </w:t>
        <w:tab/>
        <w:tab/>
      </w:r>
    </w:p>
    <w:p>
      <w:pPr>
        <w:pStyle w:val="Normal"/>
        <w:tabs>
          <w:tab w:val="clear" w:pos="720"/>
          <w:tab w:val="left" w:pos="360" w:leader="none"/>
          <w:tab w:val="right" w:pos="1260" w:leader="underscore"/>
          <w:tab w:val="left" w:pos="1440" w:leader="none"/>
          <w:tab w:val="right" w:pos="3060" w:leader="none"/>
          <w:tab w:val="left" w:pos="3240" w:leader="none"/>
          <w:tab w:val="right" w:pos="432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TAL POINTS</w:t>
        <w:tab/>
      </w:r>
    </w:p>
    <w:p>
      <w:pPr>
        <w:pStyle w:val="Normal"/>
        <w:tabs>
          <w:tab w:val="clear" w:pos="720"/>
          <w:tab w:val="left" w:pos="360" w:leader="none"/>
          <w:tab w:val="right" w:pos="1440" w:leader="underscore"/>
          <w:tab w:val="left" w:pos="162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0" w:leader="none"/>
          <w:tab w:val="right" w:pos="3960" w:leader="underscor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1080" w:right="1080" w:gutter="0" w:header="0" w:top="1080" w:footer="72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/>
    </w:pPr>
    <w:r>
      <w:rPr/>
      <w:t xml:space="preserve">Royal Rangers </w:t>
      <w:tab/>
      <w:tab/>
      <w:t>Revised 3/25/9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0:56:00Z</dcterms:created>
  <dc:creator>Jim Rounsville</dc:creator>
  <dc:description/>
  <dc:language>en-US</dc:language>
  <cp:lastModifiedBy>Jim Rounsville</cp:lastModifiedBy>
  <dcterms:modified xsi:type="dcterms:W3CDTF">2000-02-24T06:31:00Z</dcterms:modified>
  <cp:revision>4</cp:revision>
  <dc:subject/>
  <dc:title>WORKSHEET FOR RATING CHAPTERS</dc:title>
</cp:coreProperties>
</file>